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сентября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</w:t>
        <w:tab/>
        <w:t xml:space="preserve">         </w:t>
        <w:tab/>
        <w:tab/>
        <w:t xml:space="preserve">                                                                 №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нозного плана (программы) приватизации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на 2014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на 2014 год, руководствуясь статьей 25 Устава муниципального района «Шилкинский район», Совет муниципального района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14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 xml:space="preserve">           </w:t>
        <w:tab/>
        <w:t xml:space="preserve">                           Д.А. Пляс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муниципального райо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Шилкинский район»  №  66 от  26 сентя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14 году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, предлагаемого к приватизации муниципального имущества, подлежащего приватизации в 2014 году ожидается получение доходов от приватизации в размере 22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14 году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общей площадью 969,7 кв.м.,  расположенное по адресу: Забайкальский край, Шилкинский район, п.Первомайский, ул. Промышленная, 3, Свидетельство о государственной регистрации права 75 АБ 210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, расположенное по адресу: Забайкальский край, Шилкинский район, с. Митрофаново, ул. Ленин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5:00Z</dcterms:created>
  <dc:creator>Шилка</dc:creator>
  <dc:description/>
  <cp:keywords/>
  <dc:language>en-US</dc:language>
  <cp:lastModifiedBy>UserXP</cp:lastModifiedBy>
  <cp:lastPrinted>2013-10-01T13:21:00Z</cp:lastPrinted>
  <dcterms:modified xsi:type="dcterms:W3CDTF">2013-10-04T11:25:00Z</dcterms:modified>
  <cp:revision>2</cp:revision>
  <dc:subject/>
  <dc:title>ПРОЕКТ</dc:title>
</cp:coreProperties>
</file>